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ПРОКОПЕНКУ Олександру Сергій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64 «Про відмову у наданні компенсації на відновлення пошкодженого об’єкту ПРОКОПЕНКУ Олександру Сергійовичу за заявою № ЗВ-18.02.2024-8520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                                    Віктор ГВОЗДЕЦЬКИЙ</w:t>
        <w:tab/>
        <w:tab/>
        <w:tab/>
        <w:tab/>
        <w:tab/>
        <w:t xml:space="preserve">                    </w:t>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23:00Z</dcterms:modified>
  <cp:revision>48</cp:revision>
  <dc:subject/>
  <dc:title/>
</cp:coreProperties>
</file>